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chronolog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2_ 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 _</w:t>
            </w:r>
            <w:r>
              <w:rPr>
                <w:sz w:val="24"/>
                <w:szCs w:val="24"/>
                <w:u w:val="single"/>
              </w:rPr>
              <w:t>3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19    981    98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 xml:space="preserve">_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  476    4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89    912    59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       10     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   175   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   569    5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  <w:u w:val="single"/>
              </w:rPr>
              <w:t>__1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    666    6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7    727    7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  <w:u w:val="single"/>
              </w:rPr>
              <w:t>__1_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    765    5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   567    7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   984    9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  625   5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23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    897    847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   587   6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8    857    4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42   847    8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47    576    6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04    840    3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   096    2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    303   3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   468    8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    901   6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   821    6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   568   3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   241   2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   311    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 xml:space="preserve">_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   795    4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    468   1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   753   9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  159    3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6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 3 Number Sequences Alternate A Answ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05:00Z</dcterms:created>
  <dc:creator>wprevatt</dc:creator>
  <dc:description/>
  <cp:keywords/>
  <dc:language>en-US</dc:language>
  <cp:lastModifiedBy>user</cp:lastModifiedBy>
  <dcterms:modified xsi:type="dcterms:W3CDTF">2010-08-10T15:05:00Z</dcterms:modified>
  <cp:revision>2</cp:revision>
  <dc:subject/>
  <dc:title>Write the numbers in each box in chronological order</dc:title>
</cp:coreProperties>
</file>